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ponential- und Logarithmusfunktionen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  <w:u w:val="single"/>
        </w:rPr>
        <w:t>1.</w:t>
        <w:tab/>
        <w:t xml:space="preserve">Eigenschaften der Funktion f : x </w:t>
      </w:r>
      <w:r>
        <w:rPr>
          <w:rFonts w:cs="Lucida Sans Unicode" w:ascii="Lucida Sans Unicode" w:hAnsi="Lucida Sans Unicode"/>
          <w:b/>
          <w:bCs/>
          <w:u w:val="single"/>
        </w:rPr>
        <w:t xml:space="preserve">↦ </w:t>
      </w:r>
      <w:r>
        <w:rPr>
          <w:rFonts w:cs="Arial" w:ascii="Arial" w:hAnsi="Arial"/>
          <w:b/>
          <w:bCs/>
          <w:u w:val="single"/>
        </w:rPr>
        <w:t>a</w:t>
      </w:r>
      <w:r>
        <w:rPr>
          <w:rFonts w:cs="Arial" w:ascii="Arial" w:hAnsi="Arial"/>
          <w:b/>
          <w:bCs/>
          <w:u w:val="single"/>
          <w:vertAlign w:val="superscript"/>
        </w:rPr>
        <w:t>x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CCCCFF" w:val="clear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 xml:space="preserve">Eine Funktion f : x </w:t>
      </w:r>
      <w:r>
        <w:rPr>
          <w:rFonts w:cs="Lucida Sans Unicode" w:ascii="Lucida Sans Unicode" w:hAnsi="Lucida Sans Unicode"/>
          <w:sz w:val="18"/>
        </w:rPr>
        <w:t xml:space="preserve">↦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mit a 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 xml:space="preserve"> IR</w:t>
      </w:r>
      <w:r>
        <w:rPr>
          <w:rFonts w:cs="Arial" w:ascii="Arial" w:hAnsi="Arial"/>
          <w:sz w:val="18"/>
          <w:vertAlign w:val="superscript"/>
        </w:rPr>
        <w:t>+</w:t>
      </w:r>
      <w:r>
        <w:rPr>
          <w:rFonts w:cs="Arial" w:ascii="Arial" w:hAnsi="Arial"/>
          <w:sz w:val="18"/>
        </w:rPr>
        <w:t xml:space="preserve">, x 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 xml:space="preserve"> IR heißt </w:t>
      </w:r>
      <w:r>
        <w:rPr>
          <w:rFonts w:cs="Arial" w:ascii="Arial" w:hAnsi="Arial"/>
          <w:b/>
          <w:bCs/>
          <w:sz w:val="18"/>
        </w:rPr>
        <w:t>Exponentialfunktio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zur Basis a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150495</wp:posOffset>
            </wp:positionV>
            <wp:extent cx="2495550" cy="222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u w:val="single"/>
        </w:rPr>
        <w:t>Eigenschaften von Exponentialfunktionen: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/>
      </w:pPr>
      <w:r>
        <w:rPr>
          <w:rFonts w:cs="Arial" w:ascii="Arial" w:hAnsi="Arial"/>
          <w:sz w:val="18"/>
        </w:rPr>
        <w:t>1)</w:t>
        <w:tab/>
        <w:t>Exponentialfunktionen sind überall differenzierbar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</w:t>
        <w:tab/>
        <w:t xml:space="preserve">Die Graphen verlaufen immer oberhalb der x-Achse, die </w:t>
        <w:tab/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/>
      </w:pPr>
      <w:r>
        <w:rPr>
          <w:rFonts w:cs="Arial" w:ascii="Arial" w:hAnsi="Arial"/>
          <w:sz w:val="18"/>
        </w:rPr>
        <w:tab/>
        <w:t>Wertemenge ist also IR</w:t>
      </w:r>
      <w:r>
        <w:rPr>
          <w:rFonts w:cs="Arial" w:ascii="Arial" w:hAnsi="Arial"/>
          <w:sz w:val="18"/>
          <w:vertAlign w:val="superscript"/>
        </w:rPr>
        <w:t>+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/>
      </w:pPr>
      <w:r>
        <w:rPr>
          <w:rFonts w:cs="Arial" w:ascii="Arial" w:hAnsi="Arial"/>
          <w:sz w:val="18"/>
        </w:rPr>
        <w:t>3)</w:t>
        <w:tab/>
        <w:t>Alle Exponentialfunktionen gehen durch den Punkt (0|1)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rPr/>
      </w:pPr>
      <w:r>
        <w:rPr>
          <w:rFonts w:cs="Arial" w:ascii="Arial" w:hAnsi="Arial"/>
          <w:sz w:val="18"/>
        </w:rPr>
        <w:t>4)</w:t>
        <w:tab/>
        <w:t xml:space="preserve">Für a &gt; 1 gilt: </w:t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Für 0 &lt; a &lt; 1 gilt: </w:t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sz w:val="18"/>
        </w:rPr>
        <w:t>5)</w:t>
        <w:tab/>
        <w:t xml:space="preserve">Für a &gt; 1 sind die Funktionen streng monoton wachsend,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sz w:val="18"/>
        </w:rPr>
        <w:tab/>
        <w:t xml:space="preserve">für 0 &lt; a &lt; 1 streng monoton fallend. 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ie Graphen besitzen keine Extrempunkte.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rPr/>
      </w:pPr>
      <w:r>
        <w:rPr>
          <w:rFonts w:cs="Arial" w:ascii="Arial" w:hAnsi="Arial"/>
          <w:sz w:val="18"/>
        </w:rPr>
        <w:t>6)</w:t>
        <w:tab/>
        <w:t xml:space="preserve">Die Funktionsgraphen sind für a ≠ 1 linksgekrümmt. 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ie besitzen keine Wendepunkte.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rPr/>
      </w:pPr>
      <w:r>
        <w:rPr>
          <w:rFonts w:cs="Arial" w:ascii="Arial" w:hAnsi="Arial"/>
          <w:sz w:val="18"/>
        </w:rPr>
        <w:t>7)</w:t>
        <w:tab/>
        <w:t xml:space="preserve">Für die Ableitung der Exponentialfunktion gilt: f´(x) = f´(0)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f(x)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Begründung: 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7440</wp:posOffset>
                </wp:positionH>
                <wp:positionV relativeFrom="paragraph">
                  <wp:posOffset>295275</wp:posOffset>
                </wp:positionV>
                <wp:extent cx="247396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gesetz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843" w:leader="none"/>
                                <w:tab w:val="righ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+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  <w:tab/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-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</w:t>
                              <w:tab/>
                              <w:t>(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vertAlign w:val="superscript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pt;height:33.7pt;mso-wrap-distance-left:9.05pt;mso-wrap-distance-right:9.05pt;mso-wrap-distance-top:0pt;mso-wrap-distance-bottom:0pt;margin-top:23.2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gesetze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843" w:leader="none"/>
                          <w:tab w:val="righ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+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  <w:tab/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 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-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</w:t>
                        <w:tab/>
                        <w:t>(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 a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8"/>
                          <w:vertAlign w:val="superscript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rPr/>
      </w:pPr>
      <w:r>
        <w:rPr>
          <w:rFonts w:cs="Arial" w:ascii="Arial" w:hAnsi="Arial"/>
          <w:sz w:val="18"/>
        </w:rPr>
        <w:t xml:space="preserve">Exponentialfunktionen der Form f: x </w:t>
      </w:r>
      <w:r>
        <w:rPr>
          <w:rFonts w:cs="Lucida Sans Unicode" w:ascii="Lucida Sans Unicode" w:hAnsi="Lucida Sans Unicode"/>
          <w:sz w:val="18"/>
        </w:rPr>
        <w:t xml:space="preserve">↦ 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 beschreiben Wachstumsvorgänge. Dabei ist c der Funktionswert zum Zeitpunkt t = 0 und a der sogenannte Wachstumsfaktor (steigt x um 1, so nimmt f(x) um den Faktor a zu oder ab)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1:</w:t>
      </w:r>
    </w:p>
    <w:p>
      <w:pPr>
        <w:pStyle w:val="Textkrper2"/>
        <w:spacing w:lineRule="auto" w:line="240"/>
        <w:ind w:right="-1" w:hanging="0"/>
        <w:rPr/>
      </w:pPr>
      <w:r>
        <w:rPr/>
        <w:t xml:space="preserve">Ein Gerücht verbreitet sich von Person zu Person. Jeden Tag informiert ein „Gerüchtträger“ genau eine unbedarfte Person. </w:t>
      </w:r>
    </w:p>
    <w:p>
      <w:pPr>
        <w:pStyle w:val="Textkrper2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49530</wp:posOffset>
                </wp:positionV>
                <wp:extent cx="2520950" cy="1980565"/>
                <wp:effectExtent l="0" t="0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1980720"/>
                          <a:chOff x="0" y="0"/>
                          <a:chExt cx="2521080" cy="198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720"/>
                            <a:ext cx="252036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964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252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33333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540360"/>
                            <a:ext cx="1800360" cy="111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440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10440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10440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0440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360" y="10440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720000"/>
                              <a:ext cx="7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360000"/>
                              <a:ext cx="7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192240"/>
                            <a:ext cx="2270880" cy="157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4480"/>
                              <a:ext cx="1364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1464480"/>
                              <a:ext cx="1364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1464480"/>
                              <a:ext cx="1364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8360" y="1464480"/>
                              <a:ext cx="10152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360" y="1464480"/>
                              <a:ext cx="10152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1011600"/>
                              <a:ext cx="10152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652320"/>
                              <a:ext cx="10152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960" y="292320"/>
                              <a:ext cx="10152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1464480"/>
                              <a:ext cx="9540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160" y="0"/>
                              <a:ext cx="93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180360"/>
                            <a:ext cx="2160360" cy="162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00" y="0"/>
                              <a:ext cx="0" cy="162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216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720" y="180360"/>
                            <a:ext cx="162036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2" h="2265">
                                <a:moveTo>
                                  <a:pt x="0" y="0"/>
                                </a:moveTo>
                                <a:lnTo>
                                  <a:pt x="57" y="294"/>
                                </a:lnTo>
                                <a:lnTo>
                                  <a:pt x="113" y="550"/>
                                </a:lnTo>
                                <a:lnTo>
                                  <a:pt x="170" y="772"/>
                                </a:lnTo>
                                <a:lnTo>
                                  <a:pt x="227" y="966"/>
                                </a:lnTo>
                                <a:lnTo>
                                  <a:pt x="283" y="1134"/>
                                </a:lnTo>
                                <a:lnTo>
                                  <a:pt x="340" y="1281"/>
                                </a:lnTo>
                                <a:lnTo>
                                  <a:pt x="397" y="1409"/>
                                </a:lnTo>
                                <a:lnTo>
                                  <a:pt x="453" y="1520"/>
                                </a:lnTo>
                                <a:lnTo>
                                  <a:pt x="510" y="1617"/>
                                </a:lnTo>
                                <a:lnTo>
                                  <a:pt x="567" y="1701"/>
                                </a:lnTo>
                                <a:lnTo>
                                  <a:pt x="623" y="1775"/>
                                </a:lnTo>
                                <a:lnTo>
                                  <a:pt x="680" y="1839"/>
                                </a:lnTo>
                                <a:lnTo>
                                  <a:pt x="737" y="1894"/>
                                </a:lnTo>
                                <a:lnTo>
                                  <a:pt x="794" y="1943"/>
                                </a:lnTo>
                                <a:lnTo>
                                  <a:pt x="850" y="1985"/>
                                </a:lnTo>
                                <a:lnTo>
                                  <a:pt x="907" y="2021"/>
                                </a:lnTo>
                                <a:lnTo>
                                  <a:pt x="964" y="2053"/>
                                </a:lnTo>
                                <a:lnTo>
                                  <a:pt x="1020" y="2081"/>
                                </a:lnTo>
                                <a:lnTo>
                                  <a:pt x="1077" y="2105"/>
                                </a:lnTo>
                                <a:lnTo>
                                  <a:pt x="1134" y="2126"/>
                                </a:lnTo>
                                <a:lnTo>
                                  <a:pt x="1190" y="2145"/>
                                </a:lnTo>
                                <a:lnTo>
                                  <a:pt x="1247" y="2161"/>
                                </a:lnTo>
                                <a:lnTo>
                                  <a:pt x="1304" y="2175"/>
                                </a:lnTo>
                                <a:lnTo>
                                  <a:pt x="1360" y="2187"/>
                                </a:lnTo>
                                <a:lnTo>
                                  <a:pt x="1417" y="2197"/>
                                </a:lnTo>
                                <a:lnTo>
                                  <a:pt x="1474" y="2206"/>
                                </a:lnTo>
                                <a:lnTo>
                                  <a:pt x="1531" y="2214"/>
                                </a:lnTo>
                                <a:lnTo>
                                  <a:pt x="1587" y="2221"/>
                                </a:lnTo>
                                <a:lnTo>
                                  <a:pt x="1644" y="2227"/>
                                </a:lnTo>
                                <a:lnTo>
                                  <a:pt x="1701" y="2233"/>
                                </a:lnTo>
                                <a:lnTo>
                                  <a:pt x="1757" y="2237"/>
                                </a:lnTo>
                                <a:lnTo>
                                  <a:pt x="1814" y="2241"/>
                                </a:lnTo>
                                <a:lnTo>
                                  <a:pt x="1871" y="2245"/>
                                </a:lnTo>
                                <a:lnTo>
                                  <a:pt x="1927" y="2248"/>
                                </a:lnTo>
                                <a:lnTo>
                                  <a:pt x="1984" y="2250"/>
                                </a:lnTo>
                                <a:lnTo>
                                  <a:pt x="2041" y="2253"/>
                                </a:lnTo>
                                <a:lnTo>
                                  <a:pt x="2097" y="2255"/>
                                </a:lnTo>
                                <a:lnTo>
                                  <a:pt x="2154" y="2256"/>
                                </a:lnTo>
                                <a:lnTo>
                                  <a:pt x="2211" y="2258"/>
                                </a:lnTo>
                                <a:lnTo>
                                  <a:pt x="2268" y="2259"/>
                                </a:lnTo>
                                <a:lnTo>
                                  <a:pt x="2324" y="2260"/>
                                </a:lnTo>
                                <a:lnTo>
                                  <a:pt x="2381" y="2261"/>
                                </a:lnTo>
                                <a:lnTo>
                                  <a:pt x="2438" y="2262"/>
                                </a:lnTo>
                                <a:lnTo>
                                  <a:pt x="2494" y="2263"/>
                                </a:lnTo>
                                <a:lnTo>
                                  <a:pt x="2551" y="22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3.9pt;width:198.5pt;height:155.95pt" coordorigin="5643,78" coordsize="3970,3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3;top:78;width:56;height: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644;top:79;width:3968;height:3117">
                  <v:line id="shape_0" from="5644,79" to="5644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927,79" to="5927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6211,79" to="6211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6494,79" to="6494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6778,79" to="6778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7061,79" to="7061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7345,79" to="7345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7628,79" to="7628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7912,79" to="7912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8195,79" to="8195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8479,79" to="8479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8762,79" to="8762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9046,79" to="9046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9329,79" to="9329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9613,79" to="9613,31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79" to="9612,79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362" to="9612,362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646" to="9612,64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929" to="9612,929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1213" to="9612,1213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1496" to="9612,1496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1780" to="9612,1780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2063" to="9612,2063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2347" to="9612,2347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2630" to="9612,2630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2914" to="9612,2914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  <v:line id="shape_0" from="5644,3197" to="9612,3197" stroked="t" o:allowincell="f" style="position:absolute">
                    <v:stroke color="#333333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5927;top:929;width:2835;height:1758">
                  <v:line id="shape_0" from="5927,2573" to="5927,268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94,2573" to="6494,268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1,2573" to="7061,268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95,2573" to="8195,268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762,2573" to="8762,268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72,2063" to="7684,20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72,1496" to="7684,149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72,929" to="7684,9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818;top:381;width:3576;height:2482">
                  <v:shape id="shape_0" stroked="f" o:allowincell="f" style="position:absolute;left:5818;top:2687;width:214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85;top:2687;width:214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2;top:2687;width:214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5;top:2687;width:15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82;top:2687;width:15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2;top:1974;width:15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2;top:1408;width:15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2;top:841;width:15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44;top:2687;width:149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5;top:381;width:146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927;top:362;width:3401;height:2551">
                  <v:line id="shape_0" from="7628,362" to="7628,2913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5927,2630" to="9328,2630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coordsize="2552,2265" path="m0,0l57,294l113,550l170,772l227,966l283,1134l340,1281l397,1409l453,1520l510,1617l567,1701l623,1775l680,1839l737,1894l794,1943l850,1985l907,2021l964,2053l1020,2081l1077,2105l1134,2126l1190,2145l1247,2161l1304,2175l1360,2187l1417,2197l1474,2206l1531,2214l1587,2221l1644,2227l1701,2233l1757,2237l1814,2241l1871,2245l1927,2248l1984,2250l2041,2253l2097,2255l2154,2256l2211,2258l2268,2259l2324,2260l2381,2261l2438,2262l2494,2263l2551,2264e" stroked="t" o:allowincell="f" style="position:absolute;left:6778;top:362;width:2551;height:22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a)</w:t>
        <w:tab/>
        <w:t xml:space="preserve">Wie viele Leute kennen das Gerücht am 2., 3., 4., 10. Tag? </w:t>
      </w:r>
    </w:p>
    <w:p>
      <w:pPr>
        <w:pStyle w:val="Textkrper2"/>
        <w:spacing w:lineRule="auto" w:line="240"/>
        <w:rPr/>
      </w:pPr>
      <w:r>
        <w:rPr/>
        <w:t>b)</w:t>
        <w:tab/>
        <w:t xml:space="preserve">Gib den Term der Funktion Tag </w:t>
      </w:r>
      <w:r>
        <w:rPr>
          <w:rFonts w:eastAsia="Wingdings" w:cs="Wingdings" w:ascii="Wingdings" w:hAnsi="Wingdings"/>
        </w:rPr>
        <w:t></w:t>
      </w:r>
      <w:r>
        <w:rPr/>
        <w:t xml:space="preserve"> Personenzahl an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Beispiel 2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18"/>
        </w:rPr>
        <w:t>a)</w:t>
        <w:tab/>
        <w:t>Zeichne den Graph der Funktion  f mit f(x) = 1,5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, x 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 xml:space="preserve"> R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/>
      </w:pPr>
      <w:r>
        <w:rPr>
          <w:rFonts w:cs="Arial" w:ascii="Arial" w:hAnsi="Arial"/>
          <w:sz w:val="18"/>
        </w:rPr>
        <w:t>b)</w:t>
        <w:tab/>
        <w:t xml:space="preserve">In der Abbildung ist der Graph einer Exponentialfunktion mit       f: x </w:t>
      </w:r>
      <w:r>
        <w:rPr>
          <w:rFonts w:cs="Lucida Sans Unicode" w:ascii="Lucida Sans Unicode" w:hAnsi="Lucida Sans Unicode"/>
          <w:sz w:val="18"/>
        </w:rPr>
        <w:t xml:space="preserve">↦ 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 gezeichnet. Bestimme mit Hilfe des Graphen den Term der zugehörigen Funktion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3:</w:t>
      </w:r>
    </w:p>
    <w:p>
      <w:pPr>
        <w:pStyle w:val="Textkrper2"/>
        <w:spacing w:lineRule="auto" w:line="240"/>
        <w:rPr/>
      </w:pPr>
      <w:r>
        <w:rPr/>
        <w:t xml:space="preserve">Frau Meier hat für ihren Enkel am 1.1.2002 ein Sparbuch eröffnet und 1000€ eingezahlt. Seitdem wurde weder Geld eingezahlt noch abgehoben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Wie hoch ist der (feste) Zinssatz, wenn am 1.1.2007 das Guthaben 1104,08 € betrug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Wie viele Jahre müsste das Geld auf dem Sparbuch bleiben, um ein Guthaben von 1500 € zu bekommen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4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18"/>
        </w:rPr>
        <w:t>Zeichne die Graphen der folgenden Funktionen und beschreibe, wie sie aus der Funktion f mit f(x) =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hervorgehen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>(x) =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+ 1;   g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(x) = -0,5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;   g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(x) = (1/3)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;   g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>(x) = 3</w:t>
      </w:r>
      <w:r>
        <w:rPr>
          <w:rFonts w:cs="Arial" w:ascii="Arial" w:hAnsi="Arial"/>
          <w:sz w:val="18"/>
          <w:vertAlign w:val="superscript"/>
        </w:rPr>
        <w:t>x-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1:</w:t>
      </w:r>
    </w:p>
    <w:p>
      <w:pPr>
        <w:pStyle w:val="Textkrper2"/>
        <w:spacing w:lineRule="auto" w:line="240"/>
        <w:ind w:right="-1" w:hanging="0"/>
        <w:rPr/>
      </w:pPr>
      <w:r>
        <w:rPr/>
        <w:t xml:space="preserve">Ein Gerücht verbreitet sich von Person zu Person. Jeden Tag informiert ein „Gerüchtträger“ genau eine unbedarfte Person. </w:t>
      </w:r>
    </w:p>
    <w:p>
      <w:pPr>
        <w:pStyle w:val="Textkrper2"/>
        <w:spacing w:lineRule="auto" w:line="240"/>
        <w:rPr/>
      </w:pPr>
      <w:r>
        <w:rPr/>
        <w:t>a)</w:t>
        <w:tab/>
        <w:t xml:space="preserve">Wie viele Leute kennen das Gerücht am 2., 3., 4., 10. Tag? </w:t>
      </w:r>
    </w:p>
    <w:p>
      <w:pPr>
        <w:pStyle w:val="Textkrper2"/>
        <w:spacing w:lineRule="auto" w:line="240"/>
        <w:rPr/>
      </w:pPr>
      <w:r>
        <w:rPr/>
        <w:t>b)</w:t>
        <w:tab/>
        <w:t xml:space="preserve">Gib den Term der Funktion Tag </w:t>
      </w:r>
      <w:r>
        <w:rPr>
          <w:rFonts w:eastAsia="Wingdings" w:cs="Wingdings" w:ascii="Wingdings" w:hAnsi="Wingdings"/>
        </w:rPr>
        <w:t></w:t>
      </w:r>
      <w:r>
        <w:rPr/>
        <w:t xml:space="preserve"> Personenzahl an.</w:t>
      </w:r>
    </w:p>
    <w:p>
      <w:pPr>
        <w:pStyle w:val="Textkrper2"/>
        <w:spacing w:lineRule="auto" w:line="24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948"/>
        <w:gridCol w:w="949"/>
        <w:gridCol w:w="948"/>
        <w:gridCol w:w="949"/>
        <w:gridCol w:w="948"/>
        <w:gridCol w:w="949"/>
        <w:gridCol w:w="948"/>
        <w:gridCol w:w="949"/>
        <w:gridCol w:w="949"/>
      </w:tblGrid>
      <w:tr>
        <w:trPr/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rPr>
                <w:color w:val="808080"/>
              </w:rPr>
            </w:pPr>
            <w:r>
              <w:rPr>
                <w:color w:val="808080"/>
              </w:rPr>
              <w:t>Tag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4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...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1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..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x</w:t>
            </w:r>
          </w:p>
        </w:tc>
      </w:tr>
      <w:tr>
        <w:trPr/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rPr>
                <w:color w:val="808080"/>
              </w:rPr>
            </w:pPr>
            <w:r>
              <w:rPr>
                <w:color w:val="808080"/>
              </w:rPr>
              <w:t>Personenzahl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</w:rPr>
              <w:t xml:space="preserve">4 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</w:rPr>
              <w:t>8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</w:rPr>
              <w:t>16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  <w:vertAlign w:val="superscript"/>
              </w:rPr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</w:rPr>
              <w:t>1024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  <w:vertAlign w:val="superscript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color w:val="808080"/>
                <w:vertAlign w:val="superscript"/>
              </w:rPr>
            </w:pPr>
            <w:r>
              <w:rPr>
                <w:color w:val="808080"/>
                <w:vertAlign w:val="superscript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rPr>
                <w:color w:val="808080"/>
                <w:vertAlign w:val="superscript"/>
              </w:rPr>
            </w:pPr>
            <w:r>
              <w:rPr>
                <w:color w:val="808080"/>
                <w:vertAlign w:val="superscript"/>
              </w:rPr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/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1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3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4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10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krper2"/>
              <w:spacing w:lineRule="auto" w:line="240" w:before="60" w:after="60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  <w:r>
              <w:rPr>
                <w:color w:val="808080"/>
                <w:vertAlign w:val="superscript"/>
              </w:rPr>
              <w:t>x</w:t>
            </w:r>
          </w:p>
        </w:tc>
      </w:tr>
    </w:tbl>
    <w:p>
      <w:pPr>
        <w:pStyle w:val="Textkrper2"/>
        <w:spacing w:lineRule="auto" w:line="24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13335</wp:posOffset>
                </wp:positionV>
                <wp:extent cx="2324100" cy="167640"/>
                <wp:effectExtent l="1270" t="0" r="25400" b="679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67760"/>
                          <a:chOff x="0" y="0"/>
                          <a:chExt cx="2324160" cy="16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89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89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19080"/>
                              <a:ext cx="16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808080"/>
                                    <w:lang w:val="de-DE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ascii="Arial" w:hAnsi="Arial" w:cs="Arial"/>
                                    <w:color w:val="808080"/>
                                    <w:lang w:val="de-DE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9480" y="3960"/>
                            <a:ext cx="498960" cy="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89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3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4600" y="19080"/>
                              <a:ext cx="16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808080"/>
                                    <w:lang w:val="de-DE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ascii="Arial" w:hAnsi="Arial" w:cs="Arial"/>
                                    <w:color w:val="808080"/>
                                    <w:lang w:val="de-DE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9320" y="3960"/>
                            <a:ext cx="49896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89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9120" y="15120"/>
                              <a:ext cx="16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808080"/>
                                    <w:lang w:val="de-DE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ascii="Arial" w:hAnsi="Arial" w:cs="Arial"/>
                                    <w:color w:val="808080"/>
                                    <w:lang w:val="de-DE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4840" y="7560"/>
                            <a:ext cx="49896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896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3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7040" y="15480"/>
                              <a:ext cx="162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Symbol" w:cs="Symbol"/>
                                    <w:color w:val="808080"/>
                                    <w:lang w:val="de-DE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Symbol" w:ascii="Arial" w:hAnsi="Arial" w:cs="Arial"/>
                                    <w:color w:val="808080"/>
                                    <w:lang w:val="de-DE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.05pt;width:182.95pt;height:13.2pt" coordorigin="1701,21" coordsize="3659,264">
                <v:group id="shape_0" style="position:absolute;left:1701;top:21;width:784;height:258">
                  <v:group id="shape_0" style="position:absolute;left:1701;top:21;width:784;height:179">
                    <v:line id="shape_0" from="1707,21" to="1707,20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701,201" to="2468,20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487,21" to="2487,200" stroked="t" o:allowincell="f" style="position:absolute;flip:y">
                      <v:stroke color="gray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985;top:51;width:25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808080"/>
                              <w:lang w:val="de-DE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ascii="Arial" w:hAnsi="Arial" w:cs="Arial"/>
                              <w:color w:val="808080"/>
                              <w:lang w:val="de-DE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group id="shape_0" style="position:absolute;left:2661;top:27;width:785;height:258">
                  <v:group id="shape_0" style="position:absolute;left:2661;top:27;width:785;height:179">
                    <v:line id="shape_0" from="2667,27" to="2667,20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661,207" to="3428,20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447,27" to="3447,206" stroked="t" o:allowincell="f" style="position:absolute;flip:y">
                      <v:stroke color="gray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36;top:57;width:25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808080"/>
                              <w:lang w:val="de-DE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ascii="Arial" w:hAnsi="Arial" w:cs="Arial"/>
                              <w:color w:val="808080"/>
                              <w:lang w:val="de-DE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group id="shape_0" style="position:absolute;left:3621;top:27;width:785;height:252">
                  <v:group id="shape_0" style="position:absolute;left:3621;top:27;width:785;height:179">
                    <v:line id="shape_0" from="3627,27" to="3627,20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621,207" to="4388,20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4407,27" to="4407,206" stroked="t" o:allowincell="f" style="position:absolute;flip:y">
                      <v:stroke color="gray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872;top:51;width:25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808080"/>
                              <w:lang w:val="de-DE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ascii="Arial" w:hAnsi="Arial" w:cs="Arial"/>
                              <w:color w:val="808080"/>
                              <w:lang w:val="de-DE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  <v:group id="shape_0" style="position:absolute;left:4575;top:33;width:785;height:252">
                  <v:group id="shape_0" style="position:absolute;left:4575;top:33;width:785;height:179">
                    <v:line id="shape_0" from="4581,33" to="4581,21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4575,213" to="5342,21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5361,33" to="5361,212" stroked="t" o:allowincell="f" style="position:absolute;flip:y">
                      <v:stroke color="gray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838;top:57;width:25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Symbol" w:hAnsi="Symbol" w:eastAsia="Symbol" w:cs="Symbol"/>
                              <w:color w:val="808080"/>
                              <w:lang w:val="de-DE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Symbol" w:ascii="Arial" w:hAnsi="Arial" w:cs="Arial"/>
                              <w:color w:val="808080"/>
                              <w:lang w:val="de-DE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rPr>
          <w:rFonts w:ascii="Arial" w:hAnsi="Arial" w:cs="Arial"/>
          <w:sz w:val="1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025</wp:posOffset>
                </wp:positionH>
                <wp:positionV relativeFrom="paragraph">
                  <wp:posOffset>141605</wp:posOffset>
                </wp:positionV>
                <wp:extent cx="2580005" cy="1980565"/>
                <wp:effectExtent l="0" t="0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980720"/>
                          <a:chOff x="0" y="0"/>
                          <a:chExt cx="2580120" cy="1980720"/>
                        </a:xfrm>
                      </wpg:grpSpPr>
                      <wps:wsp>
                        <wps:cNvSpPr txBox="1"/>
                        <wps:spPr>
                          <a:xfrm>
                            <a:off x="2260080" y="141480"/>
                            <a:ext cx="320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21080" cy="19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720"/>
                              <a:ext cx="2520360" cy="19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64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0"/>
                                <a:ext cx="0" cy="198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964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540360"/>
                              <a:ext cx="1800360" cy="111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440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10440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0" y="10440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0" y="10440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360" y="10440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7200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3600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240" y="192240"/>
                              <a:ext cx="2270880" cy="157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6448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0" y="146448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0" y="146448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360" y="146448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8360" y="146448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960" y="101160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960" y="6523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960" y="2923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5480" y="1464480"/>
                                <a:ext cx="954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1160" y="0"/>
                                <a:ext cx="9324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80360"/>
                              <a:ext cx="2160360" cy="162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000" y="0"/>
                                <a:ext cx="0" cy="162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80360"/>
                              <a:ext cx="2161080" cy="143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360" y="0"/>
                                <a:ext cx="16203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2265">
                                    <a:moveTo>
                                      <a:pt x="0" y="0"/>
                                    </a:moveTo>
                                    <a:lnTo>
                                      <a:pt x="57" y="294"/>
                                    </a:lnTo>
                                    <a:lnTo>
                                      <a:pt x="113" y="550"/>
                                    </a:lnTo>
                                    <a:lnTo>
                                      <a:pt x="170" y="772"/>
                                    </a:lnTo>
                                    <a:lnTo>
                                      <a:pt x="227" y="966"/>
                                    </a:lnTo>
                                    <a:lnTo>
                                      <a:pt x="283" y="1134"/>
                                    </a:lnTo>
                                    <a:lnTo>
                                      <a:pt x="340" y="1281"/>
                                    </a:lnTo>
                                    <a:lnTo>
                                      <a:pt x="397" y="1409"/>
                                    </a:lnTo>
                                    <a:lnTo>
                                      <a:pt x="453" y="1520"/>
                                    </a:lnTo>
                                    <a:lnTo>
                                      <a:pt x="510" y="1617"/>
                                    </a:lnTo>
                                    <a:lnTo>
                                      <a:pt x="567" y="1701"/>
                                    </a:lnTo>
                                    <a:lnTo>
                                      <a:pt x="623" y="1775"/>
                                    </a:lnTo>
                                    <a:lnTo>
                                      <a:pt x="680" y="1839"/>
                                    </a:lnTo>
                                    <a:lnTo>
                                      <a:pt x="737" y="1894"/>
                                    </a:lnTo>
                                    <a:lnTo>
                                      <a:pt x="794" y="1943"/>
                                    </a:lnTo>
                                    <a:lnTo>
                                      <a:pt x="850" y="1985"/>
                                    </a:lnTo>
                                    <a:lnTo>
                                      <a:pt x="907" y="2021"/>
                                    </a:lnTo>
                                    <a:lnTo>
                                      <a:pt x="964" y="2053"/>
                                    </a:lnTo>
                                    <a:lnTo>
                                      <a:pt x="1020" y="2081"/>
                                    </a:lnTo>
                                    <a:lnTo>
                                      <a:pt x="1077" y="2105"/>
                                    </a:lnTo>
                                    <a:lnTo>
                                      <a:pt x="1134" y="2126"/>
                                    </a:lnTo>
                                    <a:lnTo>
                                      <a:pt x="1190" y="2145"/>
                                    </a:lnTo>
                                    <a:lnTo>
                                      <a:pt x="1247" y="2161"/>
                                    </a:lnTo>
                                    <a:lnTo>
                                      <a:pt x="1304" y="2175"/>
                                    </a:lnTo>
                                    <a:lnTo>
                                      <a:pt x="1360" y="2187"/>
                                    </a:lnTo>
                                    <a:lnTo>
                                      <a:pt x="1417" y="2197"/>
                                    </a:lnTo>
                                    <a:lnTo>
                                      <a:pt x="1474" y="2206"/>
                                    </a:lnTo>
                                    <a:lnTo>
                                      <a:pt x="1531" y="2214"/>
                                    </a:lnTo>
                                    <a:lnTo>
                                      <a:pt x="1587" y="2221"/>
                                    </a:lnTo>
                                    <a:lnTo>
                                      <a:pt x="1644" y="2227"/>
                                    </a:lnTo>
                                    <a:lnTo>
                                      <a:pt x="1701" y="2233"/>
                                    </a:lnTo>
                                    <a:lnTo>
                                      <a:pt x="1757" y="2237"/>
                                    </a:lnTo>
                                    <a:lnTo>
                                      <a:pt x="1814" y="2241"/>
                                    </a:lnTo>
                                    <a:lnTo>
                                      <a:pt x="1871" y="2245"/>
                                    </a:lnTo>
                                    <a:lnTo>
                                      <a:pt x="1927" y="2248"/>
                                    </a:lnTo>
                                    <a:lnTo>
                                      <a:pt x="1984" y="2250"/>
                                    </a:lnTo>
                                    <a:lnTo>
                                      <a:pt x="2041" y="2253"/>
                                    </a:lnTo>
                                    <a:lnTo>
                                      <a:pt x="2097" y="2255"/>
                                    </a:lnTo>
                                    <a:lnTo>
                                      <a:pt x="2154" y="2256"/>
                                    </a:lnTo>
                                    <a:lnTo>
                                      <a:pt x="2211" y="2258"/>
                                    </a:lnTo>
                                    <a:lnTo>
                                      <a:pt x="2268" y="2259"/>
                                    </a:lnTo>
                                    <a:lnTo>
                                      <a:pt x="2324" y="2260"/>
                                    </a:lnTo>
                                    <a:lnTo>
                                      <a:pt x="2381" y="2261"/>
                                    </a:lnTo>
                                    <a:lnTo>
                                      <a:pt x="2438" y="2262"/>
                                    </a:lnTo>
                                    <a:lnTo>
                                      <a:pt x="2494" y="2263"/>
                                    </a:lnTo>
                                    <a:lnTo>
                                      <a:pt x="2551" y="2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360"/>
                                <a:ext cx="216108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1746">
                                    <a:moveTo>
                                      <a:pt x="0" y="1745"/>
                                    </a:moveTo>
                                    <a:lnTo>
                                      <a:pt x="57" y="1738"/>
                                    </a:lnTo>
                                    <a:lnTo>
                                      <a:pt x="114" y="1731"/>
                                    </a:lnTo>
                                    <a:lnTo>
                                      <a:pt x="171" y="1723"/>
                                    </a:lnTo>
                                    <a:lnTo>
                                      <a:pt x="227" y="1716"/>
                                    </a:lnTo>
                                    <a:lnTo>
                                      <a:pt x="284" y="1707"/>
                                    </a:lnTo>
                                    <a:lnTo>
                                      <a:pt x="341" y="1699"/>
                                    </a:lnTo>
                                    <a:lnTo>
                                      <a:pt x="397" y="1690"/>
                                    </a:lnTo>
                                    <a:lnTo>
                                      <a:pt x="454" y="1681"/>
                                    </a:lnTo>
                                    <a:lnTo>
                                      <a:pt x="511" y="1671"/>
                                    </a:lnTo>
                                    <a:lnTo>
                                      <a:pt x="567" y="1661"/>
                                    </a:lnTo>
                                    <a:lnTo>
                                      <a:pt x="624" y="1651"/>
                                    </a:lnTo>
                                    <a:lnTo>
                                      <a:pt x="681" y="1640"/>
                                    </a:lnTo>
                                    <a:lnTo>
                                      <a:pt x="737" y="1629"/>
                                    </a:lnTo>
                                    <a:lnTo>
                                      <a:pt x="794" y="1617"/>
                                    </a:lnTo>
                                    <a:lnTo>
                                      <a:pt x="851" y="1605"/>
                                    </a:lnTo>
                                    <a:lnTo>
                                      <a:pt x="908" y="1592"/>
                                    </a:lnTo>
                                    <a:lnTo>
                                      <a:pt x="964" y="1579"/>
                                    </a:lnTo>
                                    <a:lnTo>
                                      <a:pt x="1021" y="1565"/>
                                    </a:lnTo>
                                    <a:lnTo>
                                      <a:pt x="1078" y="1550"/>
                                    </a:lnTo>
                                    <a:lnTo>
                                      <a:pt x="1134" y="1535"/>
                                    </a:lnTo>
                                    <a:lnTo>
                                      <a:pt x="1191" y="1520"/>
                                    </a:lnTo>
                                    <a:lnTo>
                                      <a:pt x="1248" y="1503"/>
                                    </a:lnTo>
                                    <a:lnTo>
                                      <a:pt x="1304" y="1486"/>
                                    </a:lnTo>
                                    <a:lnTo>
                                      <a:pt x="1361" y="1469"/>
                                    </a:lnTo>
                                    <a:lnTo>
                                      <a:pt x="1418" y="1450"/>
                                    </a:lnTo>
                                    <a:lnTo>
                                      <a:pt x="1474" y="1431"/>
                                    </a:lnTo>
                                    <a:lnTo>
                                      <a:pt x="1531" y="1411"/>
                                    </a:lnTo>
                                    <a:lnTo>
                                      <a:pt x="1588" y="1390"/>
                                    </a:lnTo>
                                    <a:lnTo>
                                      <a:pt x="1645" y="1369"/>
                                    </a:lnTo>
                                    <a:lnTo>
                                      <a:pt x="1701" y="1346"/>
                                    </a:lnTo>
                                    <a:lnTo>
                                      <a:pt x="1758" y="1323"/>
                                    </a:lnTo>
                                    <a:lnTo>
                                      <a:pt x="1815" y="1298"/>
                                    </a:lnTo>
                                    <a:lnTo>
                                      <a:pt x="1871" y="1273"/>
                                    </a:lnTo>
                                    <a:lnTo>
                                      <a:pt x="1928" y="1246"/>
                                    </a:lnTo>
                                    <a:lnTo>
                                      <a:pt x="1985" y="1219"/>
                                    </a:lnTo>
                                    <a:lnTo>
                                      <a:pt x="2041" y="1190"/>
                                    </a:lnTo>
                                    <a:lnTo>
                                      <a:pt x="2098" y="1160"/>
                                    </a:lnTo>
                                    <a:lnTo>
                                      <a:pt x="2155" y="1129"/>
                                    </a:lnTo>
                                    <a:lnTo>
                                      <a:pt x="2211" y="1097"/>
                                    </a:lnTo>
                                    <a:lnTo>
                                      <a:pt x="2268" y="1063"/>
                                    </a:lnTo>
                                    <a:lnTo>
                                      <a:pt x="2325" y="1028"/>
                                    </a:lnTo>
                                    <a:lnTo>
                                      <a:pt x="2382" y="991"/>
                                    </a:lnTo>
                                    <a:lnTo>
                                      <a:pt x="2438" y="953"/>
                                    </a:lnTo>
                                    <a:lnTo>
                                      <a:pt x="2495" y="913"/>
                                    </a:lnTo>
                                    <a:lnTo>
                                      <a:pt x="2552" y="872"/>
                                    </a:lnTo>
                                    <a:lnTo>
                                      <a:pt x="2608" y="829"/>
                                    </a:lnTo>
                                    <a:lnTo>
                                      <a:pt x="2665" y="784"/>
                                    </a:lnTo>
                                    <a:lnTo>
                                      <a:pt x="2722" y="737"/>
                                    </a:lnTo>
                                    <a:lnTo>
                                      <a:pt x="2778" y="688"/>
                                    </a:lnTo>
                                    <a:lnTo>
                                      <a:pt x="2835" y="638"/>
                                    </a:lnTo>
                                    <a:lnTo>
                                      <a:pt x="2892" y="585"/>
                                    </a:lnTo>
                                    <a:lnTo>
                                      <a:pt x="2948" y="530"/>
                                    </a:lnTo>
                                    <a:lnTo>
                                      <a:pt x="3005" y="473"/>
                                    </a:lnTo>
                                    <a:lnTo>
                                      <a:pt x="3062" y="413"/>
                                    </a:lnTo>
                                    <a:lnTo>
                                      <a:pt x="3119" y="351"/>
                                    </a:lnTo>
                                    <a:lnTo>
                                      <a:pt x="3175" y="286"/>
                                    </a:lnTo>
                                    <a:lnTo>
                                      <a:pt x="3232" y="219"/>
                                    </a:lnTo>
                                    <a:lnTo>
                                      <a:pt x="3289" y="149"/>
                                    </a:lnTo>
                                    <a:lnTo>
                                      <a:pt x="3345" y="76"/>
                                    </a:lnTo>
                                    <a:lnTo>
                                      <a:pt x="340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1.15pt;width:203.15pt;height:155.9pt" coordorigin="5715,223" coordsize="4063,3118">
                <v:shape id="shape_0" stroked="f" o:allowincell="f" style="position:absolute;left:9274;top:446;width:5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15;top:223;width:3970;height:3118">
                  <v:shape id="shape_0" fillcolor="white" stroked="f" o:allowincell="f" style="position:absolute;left:5715;top:223;width:56;height: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716;top:224;width:3968;height:3117">
                    <v:line id="shape_0" from="5716,224" to="5716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999,224" to="5999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6283,224" to="6283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6566,224" to="6566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6850,224" to="6850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7133,224" to="7133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7417,224" to="7417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7700,224" to="7700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7984,224" to="7984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8267,224" to="8267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8551,224" to="8551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8834,224" to="8834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9118,224" to="9118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9401,224" to="9401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9685,224" to="9685,33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224" to="9684,224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507" to="9684,507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791" to="9684,79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1074" to="9684,1074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1358" to="9684,1358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1641" to="9684,1641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1925" to="9684,1925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2208" to="9684,2208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2492" to="9684,2492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2775" to="9684,2775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3059" to="9684,3059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  <v:line id="shape_0" from="5716,3342" to="9684,3342" stroked="t" o:allowincell="f" style="position:absolute">
                      <v:stroke color="#333333" dashstyle="shortdo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99;top:1074;width:2835;height:1757">
                    <v:line id="shape_0" from="5999,2718" to="5999,283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566,2718" to="6566,283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33,2718" to="7133,283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267,2718" to="8267,283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834,2718" to="8834,283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644,2208" to="7756,220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644,1641" to="7756,164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644,1074" to="7756,107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890;top:526;width:3576;height:2483">
                    <v:shape id="shape_0" stroked="f" o:allowincell="f" style="position:absolute;left:5890;top:2832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57;top:2832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24;top:2832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87;top:2832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54;top:2832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84;top:2119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84;top:1553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84;top:986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16;top:2832;width:14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67;top:526;width:146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999;top:507;width:3401;height:2551">
                    <v:line id="shape_0" from="7700,507" to="7700,3058" stroked="t" o:allowincell="f" style="position:absolute;flip:y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5999,2775" to="9400,2775" stroked="t" o:allowincell="f" style="position:absolut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99;top:507;width:3403;height:2265">
                    <v:shape id="shape_0" coordsize="2552,2265" path="m0,0l57,294l113,550l170,772l227,966l283,1134l340,1281l397,1409l453,1520l510,1617l567,1701l623,1775l680,1839l737,1894l794,1943l850,1985l907,2021l964,2053l1020,2081l1077,2105l1134,2126l1190,2145l1247,2161l1304,2175l1360,2187l1417,2197l1474,2206l1531,2214l1587,2221l1644,2227l1701,2233l1757,2237l1814,2241l1871,2245l1927,2248l1984,2250l2041,2253l2097,2255l2154,2256l2211,2258l2268,2259l2324,2260l2381,2261l2438,2262l2494,2263l2551,2264e" stroked="t" o:allowincell="f" style="position:absolute;left:6850;top:507;width:2551;height:226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403,1746" path="m0,1745l57,1738l114,1731l171,1723l227,1716l284,1707l341,1699l397,1690l454,1681l511,1671l567,1661l624,1651l681,1640l737,1629l794,1617l851,1605l908,1592l964,1579l1021,1565l1078,1550l1134,1535l1191,1520l1248,1503l1304,1486l1361,1469l1418,1450l1474,1431l1531,1411l1588,1390l1645,1369l1701,1346l1758,1323l1815,1298l1871,1273l1928,1246l1985,1219l2041,1190l2098,1160l2155,1129l2211,1097l2268,1063l2325,1028l2382,991l2438,953l2495,913l2552,872l2608,829l2665,784l2722,737l2778,688l2835,638l2892,585l2948,530l3005,473l3062,413l3119,351l3175,286l3232,219l3289,149l3345,76l3402,0e" stroked="t" o:allowincell="f" style="position:absolute;left:5999;top:862;width:3402;height:1745;mso-wrap-style:none;v-text-anchor:middle">
                      <v:fill o:detectmouseclick="t" on="false"/>
                      <v:stroke color="gray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u w:val="single"/>
        </w:rPr>
        <w:t xml:space="preserve">Beispiel 2: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18"/>
        </w:rPr>
        <w:t>a)</w:t>
        <w:tab/>
        <w:t>Zeichne den Graph der Funktion  f mit f(x) = 1,5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, x 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 xml:space="preserve"> R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color w:val="808080"/>
          <w:sz w:val="18"/>
        </w:rPr>
        <w:t>Siehe Abbildung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b)</w:t>
        <w:tab/>
        <w:t xml:space="preserve">In der Abbildung ist der Graph einer Exponentialfunktion mit f: x </w:t>
      </w:r>
      <w:r>
        <w:rPr>
          <w:rFonts w:cs="Lucida Sans Unicode" w:ascii="Lucida Sans Unicode" w:hAnsi="Lucida Sans Unicode"/>
          <w:sz w:val="18"/>
        </w:rPr>
        <w:t xml:space="preserve">↦ 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 gezeichnet. Bestimme mit Hilfe des Graphen den Term der zugehörigen Funktion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color w:val="808080"/>
          <w:sz w:val="18"/>
        </w:rPr>
        <w:t xml:space="preserve">Schnittpunkt mit der y-Achse: (0/0,5) </w:t>
      </w:r>
      <w:r>
        <w:rPr>
          <w:rFonts w:eastAsia="Wingdings" w:cs="Wingdings" w:ascii="Wingdings" w:hAnsi="Wingdings"/>
          <w:color w:val="808080"/>
          <w:sz w:val="18"/>
        </w:rPr>
        <w:t></w:t>
      </w:r>
      <w:r>
        <w:rPr>
          <w:rFonts w:cs="Arial" w:ascii="Arial" w:hAnsi="Arial"/>
          <w:color w:val="808080"/>
          <w:sz w:val="18"/>
        </w:rPr>
        <w:t xml:space="preserve"> c = 0,5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>Weiterer Punkt des Graphen, z.B. (-1/2), einsetzen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>f(-1) = 2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808080"/>
          <w:sz w:val="18"/>
        </w:rPr>
        <w:tab/>
        <w:t xml:space="preserve">0,5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a</w:t>
      </w:r>
      <w:r>
        <w:rPr>
          <w:rFonts w:cs="Arial" w:ascii="Arial" w:hAnsi="Arial"/>
          <w:color w:val="808080"/>
          <w:sz w:val="18"/>
          <w:vertAlign w:val="superscript"/>
        </w:rPr>
        <w:t>-1</w:t>
      </w:r>
      <w:r>
        <w:rPr>
          <w:rFonts w:cs="Arial" w:ascii="Arial" w:hAnsi="Arial"/>
          <w:color w:val="808080"/>
          <w:sz w:val="18"/>
        </w:rPr>
        <w:t xml:space="preserve"> = 2 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808080"/>
          <w:sz w:val="18"/>
        </w:rPr>
        <w:tab/>
        <w:t>a</w:t>
      </w:r>
      <w:r>
        <w:rPr>
          <w:rFonts w:cs="Arial" w:ascii="Arial" w:hAnsi="Arial"/>
          <w:color w:val="808080"/>
          <w:sz w:val="18"/>
          <w:vertAlign w:val="superscript"/>
        </w:rPr>
        <w:t>-1</w:t>
      </w:r>
      <w:r>
        <w:rPr>
          <w:rFonts w:cs="Arial" w:ascii="Arial" w:hAnsi="Arial"/>
          <w:color w:val="808080"/>
          <w:sz w:val="18"/>
        </w:rPr>
        <w:t xml:space="preserve"> = 4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>a = 0,25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  <w:u w:val="single"/>
          <w:vertAlign w:val="superscript"/>
        </w:rPr>
      </w:pPr>
      <w:r>
        <w:rPr>
          <w:rFonts w:cs="Arial" w:ascii="Arial" w:hAnsi="Arial"/>
          <w:color w:val="808080"/>
          <w:sz w:val="18"/>
        </w:rPr>
        <w:tab/>
      </w:r>
      <w:r>
        <w:rPr>
          <w:rFonts w:eastAsia="Wingdings" w:cs="Wingdings" w:ascii="Wingdings" w:hAnsi="Wingdings"/>
          <w:color w:val="808080"/>
          <w:sz w:val="18"/>
        </w:rPr>
        <w:t></w:t>
      </w:r>
      <w:r>
        <w:rPr>
          <w:rFonts w:cs="Arial" w:ascii="Arial" w:hAnsi="Arial"/>
          <w:color w:val="808080"/>
          <w:sz w:val="18"/>
        </w:rPr>
        <w:t xml:space="preserve"> f(x) = 0,5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0,25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  <w:vertAlign w:val="superscript"/>
        </w:rPr>
      </w:pPr>
      <w:r>
        <w:rPr>
          <w:rFonts w:cs="Arial" w:ascii="Arial" w:hAnsi="Arial"/>
          <w:sz w:val="1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3:</w:t>
      </w:r>
    </w:p>
    <w:p>
      <w:pPr>
        <w:pStyle w:val="Textkrper2"/>
        <w:spacing w:lineRule="auto" w:line="240"/>
        <w:rPr/>
      </w:pPr>
      <w:r>
        <w:rPr/>
        <w:t xml:space="preserve">Frau Meier hat für ihren Enkel am 1.1.2002 ein Sparbuch eröffnet und 1000€ eingezahlt. Seitdem wurde weder Geld eingezahlt noch abgehoben.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Wie hoch ist der (feste) Zinssatz, wenn am 1.1.2007 das Guthaben 1104,08 € betrug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Wie viele Jahre müsste das Geld auf dem Sparbuch bleiben, um ein Guthaben von 1500 € zu bekommen?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>Zu a)</w:t>
        <w:tab/>
        <w:t xml:space="preserve">f(x) = 1000€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a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808080"/>
          <w:sz w:val="18"/>
        </w:rPr>
        <w:tab/>
        <w:tab/>
        <w:t xml:space="preserve">f(5) = 1104,08 €       1104,08€ = 1000€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a</w:t>
      </w:r>
      <w:r>
        <w:rPr>
          <w:rFonts w:cs="Arial" w:ascii="Arial" w:hAnsi="Arial"/>
          <w:color w:val="808080"/>
          <w:sz w:val="18"/>
          <w:vertAlign w:val="superscript"/>
        </w:rPr>
        <w:t>5</w:t>
      </w:r>
      <w:r>
        <w:rPr>
          <w:rFonts w:cs="Arial" w:ascii="Arial" w:hAnsi="Arial"/>
          <w:color w:val="808080"/>
          <w:sz w:val="18"/>
        </w:rPr>
        <w:t xml:space="preserve">       a</w:t>
      </w:r>
      <w:r>
        <w:rPr>
          <w:rFonts w:cs="Arial" w:ascii="Arial" w:hAnsi="Arial"/>
          <w:color w:val="808080"/>
          <w:sz w:val="18"/>
          <w:vertAlign w:val="superscript"/>
        </w:rPr>
        <w:t>5</w:t>
      </w:r>
      <w:r>
        <w:rPr>
          <w:rFonts w:cs="Arial" w:ascii="Arial" w:hAnsi="Arial"/>
          <w:color w:val="808080"/>
          <w:sz w:val="18"/>
        </w:rPr>
        <w:t xml:space="preserve"> = 1,10408        a = 1,02 = 102%    </w:t>
      </w:r>
      <w:r>
        <w:rPr>
          <w:rFonts w:eastAsia="Wingdings" w:cs="Wingdings" w:ascii="Wingdings" w:hAnsi="Wingdings"/>
          <w:color w:val="808080"/>
          <w:sz w:val="18"/>
        </w:rPr>
        <w:t></w:t>
      </w:r>
      <w:r>
        <w:rPr>
          <w:rFonts w:cs="Arial" w:ascii="Arial" w:hAnsi="Arial"/>
          <w:color w:val="808080"/>
          <w:sz w:val="18"/>
        </w:rPr>
        <w:t xml:space="preserve"> Der Zinssatz beträgt 2%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808080"/>
          <w:sz w:val="18"/>
        </w:rPr>
        <w:t>Zu b)</w:t>
        <w:tab/>
        <w:t xml:space="preserve">1500€  = 1104,08€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1,02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  <w:r>
        <w:rPr>
          <w:rFonts w:cs="Arial" w:ascii="Arial" w:hAnsi="Arial"/>
          <w:color w:val="808080"/>
          <w:sz w:val="18"/>
        </w:rPr>
        <w:t xml:space="preserve">     1,36 = 1,02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  <w:r>
        <w:rPr>
          <w:rFonts w:cs="Arial" w:ascii="Arial" w:hAnsi="Arial"/>
          <w:color w:val="808080"/>
          <w:sz w:val="18"/>
        </w:rPr>
        <w:t xml:space="preserve"> </w:t>
      </w:r>
      <w:r>
        <w:rPr>
          <w:rFonts w:cs="Arial" w:ascii="Arial" w:hAnsi="Arial"/>
          <w:color w:val="808080"/>
          <w:sz w:val="18"/>
          <w:vertAlign w:val="superscript"/>
        </w:rPr>
        <w:t xml:space="preserve">      </w:t>
      </w:r>
      <w:r>
        <w:rPr>
          <w:rFonts w:cs="Arial" w:ascii="Arial" w:hAnsi="Arial"/>
          <w:color w:val="808080"/>
          <w:sz w:val="18"/>
        </w:rPr>
        <w:t>lg1,36 = lg1,02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  <w:r>
        <w:rPr>
          <w:rFonts w:cs="Arial" w:ascii="Arial" w:hAnsi="Arial"/>
          <w:color w:val="808080"/>
          <w:sz w:val="18"/>
        </w:rPr>
        <w:t xml:space="preserve">      lg 1,36 = x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>lg1,02     x = lg1,36 /lg1,02 = 15,5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ab/>
        <w:t>Bei jährlicher Verzinsung müsste das Geld 16 Jahre auf dem Konto bleiben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284" w:hanging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360"/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Beispiel 4: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220345</wp:posOffset>
                </wp:positionV>
                <wp:extent cx="2880360" cy="237744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377440"/>
                          <a:chOff x="0" y="0"/>
                          <a:chExt cx="2880360" cy="2377440"/>
                        </a:xfrm>
                      </wpg:grpSpPr>
                      <wps:wsp>
                        <wps:cNvSpPr txBox="1"/>
                        <wps:spPr>
                          <a:xfrm>
                            <a:off x="1570320" y="396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214488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396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80808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760"/>
                            <a:ext cx="2880360" cy="234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360"/>
                              <a:ext cx="2879640" cy="234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9640" y="0"/>
                                <a:ext cx="0" cy="234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333333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360360"/>
                              <a:ext cx="2160360" cy="180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36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360" y="1043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1800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1440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720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360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0" y="192240"/>
                              <a:ext cx="2450520" cy="202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8412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0" y="128412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0" y="128412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360" y="12841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8360" y="12841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8720" y="12841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960" y="191268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960" y="1552680"/>
                                <a:ext cx="1364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0" y="8323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0" y="4723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0" y="112320"/>
                                <a:ext cx="10152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5120" y="1284120"/>
                                <a:ext cx="954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1160" y="0"/>
                                <a:ext cx="9324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79640"/>
                              <a:ext cx="2520360" cy="198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60360" y="0"/>
                                <a:ext cx="0" cy="198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80360"/>
                              <a:ext cx="2521080" cy="19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76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1" h="1974">
                                    <a:moveTo>
                                      <a:pt x="0" y="1973"/>
                                    </a:moveTo>
                                    <a:lnTo>
                                      <a:pt x="57" y="1971"/>
                                    </a:lnTo>
                                    <a:lnTo>
                                      <a:pt x="114" y="1970"/>
                                    </a:lnTo>
                                    <a:lnTo>
                                      <a:pt x="171" y="1968"/>
                                    </a:lnTo>
                                    <a:lnTo>
                                      <a:pt x="227" y="1966"/>
                                    </a:lnTo>
                                    <a:lnTo>
                                      <a:pt x="284" y="1964"/>
                                    </a:lnTo>
                                    <a:lnTo>
                                      <a:pt x="341" y="1961"/>
                                    </a:lnTo>
                                    <a:lnTo>
                                      <a:pt x="397" y="1959"/>
                                    </a:lnTo>
                                    <a:lnTo>
                                      <a:pt x="454" y="1956"/>
                                    </a:lnTo>
                                    <a:lnTo>
                                      <a:pt x="511" y="1952"/>
                                    </a:lnTo>
                                    <a:lnTo>
                                      <a:pt x="567" y="1948"/>
                                    </a:lnTo>
                                    <a:lnTo>
                                      <a:pt x="624" y="1944"/>
                                    </a:lnTo>
                                    <a:lnTo>
                                      <a:pt x="681" y="1939"/>
                                    </a:lnTo>
                                    <a:lnTo>
                                      <a:pt x="737" y="1934"/>
                                    </a:lnTo>
                                    <a:lnTo>
                                      <a:pt x="794" y="1928"/>
                                    </a:lnTo>
                                    <a:lnTo>
                                      <a:pt x="851" y="1922"/>
                                    </a:lnTo>
                                    <a:lnTo>
                                      <a:pt x="908" y="1914"/>
                                    </a:lnTo>
                                    <a:lnTo>
                                      <a:pt x="964" y="1906"/>
                                    </a:lnTo>
                                    <a:lnTo>
                                      <a:pt x="1021" y="1897"/>
                                    </a:lnTo>
                                    <a:lnTo>
                                      <a:pt x="1078" y="1887"/>
                                    </a:lnTo>
                                    <a:lnTo>
                                      <a:pt x="1134" y="1876"/>
                                    </a:lnTo>
                                    <a:lnTo>
                                      <a:pt x="1191" y="1863"/>
                                    </a:lnTo>
                                    <a:lnTo>
                                      <a:pt x="1248" y="1849"/>
                                    </a:lnTo>
                                    <a:lnTo>
                                      <a:pt x="1304" y="1833"/>
                                    </a:lnTo>
                                    <a:lnTo>
                                      <a:pt x="1361" y="1815"/>
                                    </a:lnTo>
                                    <a:lnTo>
                                      <a:pt x="1418" y="1796"/>
                                    </a:lnTo>
                                    <a:lnTo>
                                      <a:pt x="1474" y="1774"/>
                                    </a:lnTo>
                                    <a:lnTo>
                                      <a:pt x="1531" y="1749"/>
                                    </a:lnTo>
                                    <a:lnTo>
                                      <a:pt x="1588" y="1722"/>
                                    </a:lnTo>
                                    <a:lnTo>
                                      <a:pt x="1645" y="1691"/>
                                    </a:lnTo>
                                    <a:lnTo>
                                      <a:pt x="1701" y="1657"/>
                                    </a:lnTo>
                                    <a:lnTo>
                                      <a:pt x="1758" y="1619"/>
                                    </a:lnTo>
                                    <a:lnTo>
                                      <a:pt x="1815" y="1577"/>
                                    </a:lnTo>
                                    <a:lnTo>
                                      <a:pt x="1871" y="1530"/>
                                    </a:lnTo>
                                    <a:lnTo>
                                      <a:pt x="1928" y="1477"/>
                                    </a:lnTo>
                                    <a:lnTo>
                                      <a:pt x="1985" y="1418"/>
                                    </a:lnTo>
                                    <a:lnTo>
                                      <a:pt x="2041" y="1352"/>
                                    </a:lnTo>
                                    <a:lnTo>
                                      <a:pt x="2098" y="1278"/>
                                    </a:lnTo>
                                    <a:lnTo>
                                      <a:pt x="2155" y="1196"/>
                                    </a:lnTo>
                                    <a:lnTo>
                                      <a:pt x="2211" y="1105"/>
                                    </a:lnTo>
                                    <a:lnTo>
                                      <a:pt x="2268" y="1003"/>
                                    </a:lnTo>
                                    <a:lnTo>
                                      <a:pt x="2325" y="889"/>
                                    </a:lnTo>
                                    <a:lnTo>
                                      <a:pt x="2382" y="761"/>
                                    </a:lnTo>
                                    <a:lnTo>
                                      <a:pt x="2438" y="619"/>
                                    </a:lnTo>
                                    <a:lnTo>
                                      <a:pt x="2495" y="461"/>
                                    </a:lnTo>
                                    <a:lnTo>
                                      <a:pt x="2552" y="284"/>
                                    </a:lnTo>
                                    <a:lnTo>
                                      <a:pt x="2608" y="86"/>
                                    </a:lnTo>
                                    <a:lnTo>
                                      <a:pt x="26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3960"/>
                                <a:ext cx="171468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129">
                                    <a:moveTo>
                                      <a:pt x="0" y="0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71" y="2"/>
                                    </a:lnTo>
                                    <a:lnTo>
                                      <a:pt x="227" y="3"/>
                                    </a:lnTo>
                                    <a:lnTo>
                                      <a:pt x="284" y="4"/>
                                    </a:lnTo>
                                    <a:lnTo>
                                      <a:pt x="341" y="5"/>
                                    </a:lnTo>
                                    <a:lnTo>
                                      <a:pt x="397" y="7"/>
                                    </a:lnTo>
                                    <a:lnTo>
                                      <a:pt x="454" y="8"/>
                                    </a:lnTo>
                                    <a:lnTo>
                                      <a:pt x="511" y="10"/>
                                    </a:lnTo>
                                    <a:lnTo>
                                      <a:pt x="567" y="12"/>
                                    </a:lnTo>
                                    <a:lnTo>
                                      <a:pt x="624" y="14"/>
                                    </a:lnTo>
                                    <a:lnTo>
                                      <a:pt x="681" y="16"/>
                                    </a:lnTo>
                                    <a:lnTo>
                                      <a:pt x="737" y="19"/>
                                    </a:lnTo>
                                    <a:lnTo>
                                      <a:pt x="794" y="22"/>
                                    </a:lnTo>
                                    <a:lnTo>
                                      <a:pt x="851" y="25"/>
                                    </a:lnTo>
                                    <a:lnTo>
                                      <a:pt x="908" y="29"/>
                                    </a:lnTo>
                                    <a:lnTo>
                                      <a:pt x="964" y="33"/>
                                    </a:lnTo>
                                    <a:lnTo>
                                      <a:pt x="1021" y="38"/>
                                    </a:lnTo>
                                    <a:lnTo>
                                      <a:pt x="1078" y="43"/>
                                    </a:lnTo>
                                    <a:lnTo>
                                      <a:pt x="1134" y="48"/>
                                    </a:lnTo>
                                    <a:lnTo>
                                      <a:pt x="1191" y="55"/>
                                    </a:lnTo>
                                    <a:lnTo>
                                      <a:pt x="1248" y="62"/>
                                    </a:lnTo>
                                    <a:lnTo>
                                      <a:pt x="1304" y="70"/>
                                    </a:lnTo>
                                    <a:lnTo>
                                      <a:pt x="1361" y="78"/>
                                    </a:lnTo>
                                    <a:lnTo>
                                      <a:pt x="1418" y="88"/>
                                    </a:lnTo>
                                    <a:lnTo>
                                      <a:pt x="1474" y="99"/>
                                    </a:lnTo>
                                    <a:lnTo>
                                      <a:pt x="1531" y="111"/>
                                    </a:lnTo>
                                    <a:lnTo>
                                      <a:pt x="1588" y="125"/>
                                    </a:lnTo>
                                    <a:lnTo>
                                      <a:pt x="1645" y="140"/>
                                    </a:lnTo>
                                    <a:lnTo>
                                      <a:pt x="1701" y="157"/>
                                    </a:lnTo>
                                    <a:lnTo>
                                      <a:pt x="1758" y="176"/>
                                    </a:lnTo>
                                    <a:lnTo>
                                      <a:pt x="1815" y="198"/>
                                    </a:lnTo>
                                    <a:lnTo>
                                      <a:pt x="1871" y="221"/>
                                    </a:lnTo>
                                    <a:lnTo>
                                      <a:pt x="1928" y="248"/>
                                    </a:lnTo>
                                    <a:lnTo>
                                      <a:pt x="1985" y="277"/>
                                    </a:lnTo>
                                    <a:lnTo>
                                      <a:pt x="2041" y="310"/>
                                    </a:lnTo>
                                    <a:lnTo>
                                      <a:pt x="2098" y="347"/>
                                    </a:lnTo>
                                    <a:lnTo>
                                      <a:pt x="2155" y="388"/>
                                    </a:lnTo>
                                    <a:lnTo>
                                      <a:pt x="2211" y="434"/>
                                    </a:lnTo>
                                    <a:lnTo>
                                      <a:pt x="2268" y="485"/>
                                    </a:lnTo>
                                    <a:lnTo>
                                      <a:pt x="2325" y="542"/>
                                    </a:lnTo>
                                    <a:lnTo>
                                      <a:pt x="2382" y="605"/>
                                    </a:lnTo>
                                    <a:lnTo>
                                      <a:pt x="2438" y="676"/>
                                    </a:lnTo>
                                    <a:lnTo>
                                      <a:pt x="2495" y="756"/>
                                    </a:lnTo>
                                    <a:lnTo>
                                      <a:pt x="2552" y="844"/>
                                    </a:lnTo>
                                    <a:lnTo>
                                      <a:pt x="2608" y="943"/>
                                    </a:lnTo>
                                    <a:lnTo>
                                      <a:pt x="2665" y="1053"/>
                                    </a:lnTo>
                                    <a:lnTo>
                                      <a:pt x="2699" y="11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320" y="0"/>
                                <a:ext cx="167076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1" h="1974">
                                    <a:moveTo>
                                      <a:pt x="0" y="0"/>
                                    </a:moveTo>
                                    <a:lnTo>
                                      <a:pt x="22" y="86"/>
                                    </a:lnTo>
                                    <a:lnTo>
                                      <a:pt x="79" y="284"/>
                                    </a:lnTo>
                                    <a:lnTo>
                                      <a:pt x="135" y="461"/>
                                    </a:lnTo>
                                    <a:lnTo>
                                      <a:pt x="192" y="619"/>
                                    </a:lnTo>
                                    <a:lnTo>
                                      <a:pt x="249" y="761"/>
                                    </a:lnTo>
                                    <a:lnTo>
                                      <a:pt x="306" y="889"/>
                                    </a:lnTo>
                                    <a:lnTo>
                                      <a:pt x="362" y="1003"/>
                                    </a:lnTo>
                                    <a:lnTo>
                                      <a:pt x="419" y="1105"/>
                                    </a:lnTo>
                                    <a:lnTo>
                                      <a:pt x="476" y="1196"/>
                                    </a:lnTo>
                                    <a:lnTo>
                                      <a:pt x="532" y="1278"/>
                                    </a:lnTo>
                                    <a:lnTo>
                                      <a:pt x="589" y="1352"/>
                                    </a:lnTo>
                                    <a:lnTo>
                                      <a:pt x="646" y="1418"/>
                                    </a:lnTo>
                                    <a:lnTo>
                                      <a:pt x="702" y="1477"/>
                                    </a:lnTo>
                                    <a:lnTo>
                                      <a:pt x="759" y="1530"/>
                                    </a:lnTo>
                                    <a:lnTo>
                                      <a:pt x="816" y="1577"/>
                                    </a:lnTo>
                                    <a:lnTo>
                                      <a:pt x="872" y="1619"/>
                                    </a:lnTo>
                                    <a:lnTo>
                                      <a:pt x="929" y="1657"/>
                                    </a:lnTo>
                                    <a:lnTo>
                                      <a:pt x="986" y="1691"/>
                                    </a:lnTo>
                                    <a:lnTo>
                                      <a:pt x="1043" y="1722"/>
                                    </a:lnTo>
                                    <a:lnTo>
                                      <a:pt x="1099" y="1749"/>
                                    </a:lnTo>
                                    <a:lnTo>
                                      <a:pt x="1156" y="1774"/>
                                    </a:lnTo>
                                    <a:lnTo>
                                      <a:pt x="1213" y="1796"/>
                                    </a:lnTo>
                                    <a:lnTo>
                                      <a:pt x="1269" y="1815"/>
                                    </a:lnTo>
                                    <a:lnTo>
                                      <a:pt x="1326" y="1833"/>
                                    </a:lnTo>
                                    <a:lnTo>
                                      <a:pt x="1383" y="1849"/>
                                    </a:lnTo>
                                    <a:lnTo>
                                      <a:pt x="1439" y="1863"/>
                                    </a:lnTo>
                                    <a:lnTo>
                                      <a:pt x="1496" y="1876"/>
                                    </a:lnTo>
                                    <a:lnTo>
                                      <a:pt x="1553" y="1887"/>
                                    </a:lnTo>
                                    <a:lnTo>
                                      <a:pt x="1609" y="1897"/>
                                    </a:lnTo>
                                    <a:lnTo>
                                      <a:pt x="1666" y="1906"/>
                                    </a:lnTo>
                                    <a:lnTo>
                                      <a:pt x="1723" y="1914"/>
                                    </a:lnTo>
                                    <a:lnTo>
                                      <a:pt x="1780" y="1922"/>
                                    </a:lnTo>
                                    <a:lnTo>
                                      <a:pt x="1836" y="1928"/>
                                    </a:lnTo>
                                    <a:lnTo>
                                      <a:pt x="1893" y="1934"/>
                                    </a:lnTo>
                                    <a:lnTo>
                                      <a:pt x="1950" y="1939"/>
                                    </a:lnTo>
                                    <a:lnTo>
                                      <a:pt x="2006" y="1944"/>
                                    </a:lnTo>
                                    <a:lnTo>
                                      <a:pt x="2063" y="1948"/>
                                    </a:lnTo>
                                    <a:lnTo>
                                      <a:pt x="2120" y="1952"/>
                                    </a:lnTo>
                                    <a:lnTo>
                                      <a:pt x="2176" y="1956"/>
                                    </a:lnTo>
                                    <a:lnTo>
                                      <a:pt x="2233" y="1959"/>
                                    </a:lnTo>
                                    <a:lnTo>
                                      <a:pt x="2290" y="1961"/>
                                    </a:lnTo>
                                    <a:lnTo>
                                      <a:pt x="2347" y="1964"/>
                                    </a:lnTo>
                                    <a:lnTo>
                                      <a:pt x="2403" y="1966"/>
                                    </a:lnTo>
                                    <a:lnTo>
                                      <a:pt x="2460" y="1968"/>
                                    </a:lnTo>
                                    <a:lnTo>
                                      <a:pt x="2517" y="1970"/>
                                    </a:lnTo>
                                    <a:lnTo>
                                      <a:pt x="2573" y="1971"/>
                                    </a:lnTo>
                                    <a:lnTo>
                                      <a:pt x="2630" y="197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3076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8" h="1982">
                                    <a:moveTo>
                                      <a:pt x="0" y="1981"/>
                                    </a:moveTo>
                                    <a:lnTo>
                                      <a:pt x="57" y="1980"/>
                                    </a:lnTo>
                                    <a:lnTo>
                                      <a:pt x="114" y="1980"/>
                                    </a:lnTo>
                                    <a:lnTo>
                                      <a:pt x="171" y="1979"/>
                                    </a:lnTo>
                                    <a:lnTo>
                                      <a:pt x="227" y="1978"/>
                                    </a:lnTo>
                                    <a:lnTo>
                                      <a:pt x="284" y="1978"/>
                                    </a:lnTo>
                                    <a:lnTo>
                                      <a:pt x="341" y="1977"/>
                                    </a:lnTo>
                                    <a:lnTo>
                                      <a:pt x="397" y="1976"/>
                                    </a:lnTo>
                                    <a:lnTo>
                                      <a:pt x="454" y="1975"/>
                                    </a:lnTo>
                                    <a:lnTo>
                                      <a:pt x="511" y="1974"/>
                                    </a:lnTo>
                                    <a:lnTo>
                                      <a:pt x="567" y="1973"/>
                                    </a:lnTo>
                                    <a:lnTo>
                                      <a:pt x="624" y="1971"/>
                                    </a:lnTo>
                                    <a:lnTo>
                                      <a:pt x="681" y="1970"/>
                                    </a:lnTo>
                                    <a:lnTo>
                                      <a:pt x="737" y="1968"/>
                                    </a:lnTo>
                                    <a:lnTo>
                                      <a:pt x="794" y="1966"/>
                                    </a:lnTo>
                                    <a:lnTo>
                                      <a:pt x="851" y="1964"/>
                                    </a:lnTo>
                                    <a:lnTo>
                                      <a:pt x="908" y="1961"/>
                                    </a:lnTo>
                                    <a:lnTo>
                                      <a:pt x="964" y="1959"/>
                                    </a:lnTo>
                                    <a:lnTo>
                                      <a:pt x="1021" y="1956"/>
                                    </a:lnTo>
                                    <a:lnTo>
                                      <a:pt x="1078" y="1952"/>
                                    </a:lnTo>
                                    <a:lnTo>
                                      <a:pt x="1134" y="1948"/>
                                    </a:lnTo>
                                    <a:lnTo>
                                      <a:pt x="1191" y="1944"/>
                                    </a:lnTo>
                                    <a:lnTo>
                                      <a:pt x="1248" y="1939"/>
                                    </a:lnTo>
                                    <a:lnTo>
                                      <a:pt x="1304" y="1934"/>
                                    </a:lnTo>
                                    <a:lnTo>
                                      <a:pt x="1361" y="1928"/>
                                    </a:lnTo>
                                    <a:lnTo>
                                      <a:pt x="1418" y="1922"/>
                                    </a:lnTo>
                                    <a:lnTo>
                                      <a:pt x="1474" y="1914"/>
                                    </a:lnTo>
                                    <a:lnTo>
                                      <a:pt x="1531" y="1906"/>
                                    </a:lnTo>
                                    <a:lnTo>
                                      <a:pt x="1588" y="1897"/>
                                    </a:lnTo>
                                    <a:lnTo>
                                      <a:pt x="1645" y="1887"/>
                                    </a:lnTo>
                                    <a:lnTo>
                                      <a:pt x="1701" y="1876"/>
                                    </a:lnTo>
                                    <a:lnTo>
                                      <a:pt x="1758" y="1863"/>
                                    </a:lnTo>
                                    <a:lnTo>
                                      <a:pt x="1815" y="1849"/>
                                    </a:lnTo>
                                    <a:lnTo>
                                      <a:pt x="1871" y="1833"/>
                                    </a:lnTo>
                                    <a:lnTo>
                                      <a:pt x="1928" y="1815"/>
                                    </a:lnTo>
                                    <a:lnTo>
                                      <a:pt x="1985" y="1796"/>
                                    </a:lnTo>
                                    <a:lnTo>
                                      <a:pt x="2041" y="1774"/>
                                    </a:lnTo>
                                    <a:lnTo>
                                      <a:pt x="2098" y="1749"/>
                                    </a:lnTo>
                                    <a:lnTo>
                                      <a:pt x="2155" y="1722"/>
                                    </a:lnTo>
                                    <a:lnTo>
                                      <a:pt x="2211" y="1691"/>
                                    </a:lnTo>
                                    <a:lnTo>
                                      <a:pt x="2268" y="1657"/>
                                    </a:lnTo>
                                    <a:lnTo>
                                      <a:pt x="2325" y="1619"/>
                                    </a:lnTo>
                                    <a:lnTo>
                                      <a:pt x="2382" y="1577"/>
                                    </a:lnTo>
                                    <a:lnTo>
                                      <a:pt x="2438" y="1530"/>
                                    </a:lnTo>
                                    <a:lnTo>
                                      <a:pt x="2495" y="1477"/>
                                    </a:lnTo>
                                    <a:lnTo>
                                      <a:pt x="2552" y="1418"/>
                                    </a:lnTo>
                                    <a:lnTo>
                                      <a:pt x="2608" y="1352"/>
                                    </a:lnTo>
                                    <a:lnTo>
                                      <a:pt x="2665" y="1278"/>
                                    </a:lnTo>
                                    <a:lnTo>
                                      <a:pt x="2722" y="1196"/>
                                    </a:lnTo>
                                    <a:lnTo>
                                      <a:pt x="2778" y="1105"/>
                                    </a:lnTo>
                                    <a:lnTo>
                                      <a:pt x="2835" y="1003"/>
                                    </a:lnTo>
                                    <a:lnTo>
                                      <a:pt x="2892" y="889"/>
                                    </a:lnTo>
                                    <a:lnTo>
                                      <a:pt x="2948" y="761"/>
                                    </a:lnTo>
                                    <a:lnTo>
                                      <a:pt x="3005" y="619"/>
                                    </a:lnTo>
                                    <a:lnTo>
                                      <a:pt x="3062" y="461"/>
                                    </a:lnTo>
                                    <a:lnTo>
                                      <a:pt x="3119" y="284"/>
                                    </a:lnTo>
                                    <a:lnTo>
                                      <a:pt x="3175" y="86"/>
                                    </a:lnTo>
                                    <a:lnTo>
                                      <a:pt x="319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09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1407">
                                    <a:moveTo>
                                      <a:pt x="0" y="1406"/>
                                    </a:moveTo>
                                    <a:lnTo>
                                      <a:pt x="57" y="1404"/>
                                    </a:lnTo>
                                    <a:lnTo>
                                      <a:pt x="114" y="1403"/>
                                    </a:lnTo>
                                    <a:lnTo>
                                      <a:pt x="171" y="1401"/>
                                    </a:lnTo>
                                    <a:lnTo>
                                      <a:pt x="227" y="1399"/>
                                    </a:lnTo>
                                    <a:lnTo>
                                      <a:pt x="284" y="1397"/>
                                    </a:lnTo>
                                    <a:lnTo>
                                      <a:pt x="341" y="1394"/>
                                    </a:lnTo>
                                    <a:lnTo>
                                      <a:pt x="397" y="1392"/>
                                    </a:lnTo>
                                    <a:lnTo>
                                      <a:pt x="454" y="1389"/>
                                    </a:lnTo>
                                    <a:lnTo>
                                      <a:pt x="511" y="1385"/>
                                    </a:lnTo>
                                    <a:lnTo>
                                      <a:pt x="567" y="1381"/>
                                    </a:lnTo>
                                    <a:lnTo>
                                      <a:pt x="624" y="1377"/>
                                    </a:lnTo>
                                    <a:lnTo>
                                      <a:pt x="681" y="1372"/>
                                    </a:lnTo>
                                    <a:lnTo>
                                      <a:pt x="737" y="1367"/>
                                    </a:lnTo>
                                    <a:lnTo>
                                      <a:pt x="794" y="1361"/>
                                    </a:lnTo>
                                    <a:lnTo>
                                      <a:pt x="851" y="1355"/>
                                    </a:lnTo>
                                    <a:lnTo>
                                      <a:pt x="908" y="1347"/>
                                    </a:lnTo>
                                    <a:lnTo>
                                      <a:pt x="964" y="1339"/>
                                    </a:lnTo>
                                    <a:lnTo>
                                      <a:pt x="1021" y="1330"/>
                                    </a:lnTo>
                                    <a:lnTo>
                                      <a:pt x="1078" y="1320"/>
                                    </a:lnTo>
                                    <a:lnTo>
                                      <a:pt x="1134" y="1309"/>
                                    </a:lnTo>
                                    <a:lnTo>
                                      <a:pt x="1191" y="1296"/>
                                    </a:lnTo>
                                    <a:lnTo>
                                      <a:pt x="1248" y="1282"/>
                                    </a:lnTo>
                                    <a:lnTo>
                                      <a:pt x="1304" y="1266"/>
                                    </a:lnTo>
                                    <a:lnTo>
                                      <a:pt x="1361" y="1248"/>
                                    </a:lnTo>
                                    <a:lnTo>
                                      <a:pt x="1418" y="1229"/>
                                    </a:lnTo>
                                    <a:lnTo>
                                      <a:pt x="1474" y="1207"/>
                                    </a:lnTo>
                                    <a:lnTo>
                                      <a:pt x="1531" y="1182"/>
                                    </a:lnTo>
                                    <a:lnTo>
                                      <a:pt x="1588" y="1155"/>
                                    </a:lnTo>
                                    <a:lnTo>
                                      <a:pt x="1645" y="1125"/>
                                    </a:lnTo>
                                    <a:lnTo>
                                      <a:pt x="1701" y="1090"/>
                                    </a:lnTo>
                                    <a:lnTo>
                                      <a:pt x="1758" y="1052"/>
                                    </a:lnTo>
                                    <a:lnTo>
                                      <a:pt x="1815" y="1010"/>
                                    </a:lnTo>
                                    <a:lnTo>
                                      <a:pt x="1871" y="963"/>
                                    </a:lnTo>
                                    <a:lnTo>
                                      <a:pt x="1928" y="910"/>
                                    </a:lnTo>
                                    <a:lnTo>
                                      <a:pt x="1985" y="851"/>
                                    </a:lnTo>
                                    <a:lnTo>
                                      <a:pt x="2041" y="785"/>
                                    </a:lnTo>
                                    <a:lnTo>
                                      <a:pt x="2098" y="712"/>
                                    </a:lnTo>
                                    <a:lnTo>
                                      <a:pt x="2155" y="630"/>
                                    </a:lnTo>
                                    <a:lnTo>
                                      <a:pt x="2211" y="538"/>
                                    </a:lnTo>
                                    <a:lnTo>
                                      <a:pt x="2268" y="436"/>
                                    </a:lnTo>
                                    <a:lnTo>
                                      <a:pt x="2325" y="322"/>
                                    </a:lnTo>
                                    <a:lnTo>
                                      <a:pt x="2382" y="195"/>
                                    </a:lnTo>
                                    <a:lnTo>
                                      <a:pt x="2438" y="52"/>
                                    </a:lnTo>
                                    <a:lnTo>
                                      <a:pt x="24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9600" y="3960"/>
                            <a:ext cx="358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5pt;margin-top:17.35pt;width:226.75pt;height:187.2pt" coordorigin="5277,347" coordsize="4535,3744">
                <v:shape id="shape_0" stroked="f" o:allowincell="f" style="position:absolute;left:7750;top:353;width:5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3725;width:5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353;width:5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6;top:347;width:5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80808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7;top:370;width:4535;height:3685">
                  <v:shape id="shape_0" fillcolor="white" stroked="f" o:allowincell="f" style="position:absolute;left:5277;top:370;width:56;height: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78;top:371;width:4534;height:3684">
                    <v:line id="shape_0" from="5278,371" to="5278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561,371" to="5561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845,371" to="5845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6128,371" to="6128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6412,371" to="6412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6695,371" to="6695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6979,371" to="6979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7262,371" to="7262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7546,371" to="7546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7829,371" to="7829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8113,371" to="8113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8396,371" to="8396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8680,371" to="8680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8963,371" to="8963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9247,371" to="9247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9530,371" to="9530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9813,371" to="9813,40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371" to="9812,371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654" to="9812,654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938" to="9812,938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1221" to="9812,1221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1505" to="9812,150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1788" to="9812,1788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2072" to="9812,2072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2355" to="9812,2355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2639" to="9812,2639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2922" to="9812,2922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3206" to="9812,3206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3489" to="9812,3489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3773" to="9812,3773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  <v:line id="shape_0" from="5278,4056" to="9812,4056" stroked="t" o:allowincell="f" style="position:absolute">
                      <v:stroke color="#333333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845;top:938;width:3401;height:2835">
                    <v:line id="shape_0" from="5845,2581" to="5845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2,2581" to="6412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79,2581" to="6979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13,2581" to="8113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680,2581" to="8680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47,2581" to="9247,2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9,3773" to="7601,3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9,3206" to="7601,32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9,2072" to="7601,20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9,1505" to="7601,15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9,938" to="7601,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36;top:673;width:3859;height:3188">
                    <v:shape id="shape_0" stroked="f" o:allowincell="f" style="position:absolute;left:5736;top:2695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3;top:2695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70;top:2695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33;top:2695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00;top:2695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67;top:2695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3;top:3685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3;top:3118;width:214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9;top:1984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9;top:1417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9;top:850;width:15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45;top:2695;width:149;height: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3;top:673;width:146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1;top:653;width:3968;height:3118">
                    <v:line id="shape_0" from="7546,653" to="7546,3771" stroked="t" o:allowincell="f" style="position:absolute;flip:y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5561,2639" to="9529,2639" stroked="t" o:allowincell="f" style="position:absolute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61;top:654;width:3970;height:3120">
                    <v:shape id="shape_0" coordsize="2631,1974" path="m0,1973l57,1971l114,1970l171,1968l227,1966l284,1964l341,1961l397,1959l454,1956l511,1952l567,1948l624,1944l681,1939l737,1934l794,1928l851,1922l908,1914l964,1906l1021,1897l1078,1887l1134,1876l1191,1863l1248,1849l1304,1833l1361,1815l1418,1796l1474,1774l1531,1749l1588,1722l1645,1691l1701,1657l1758,1619l1815,1577l1871,1530l1928,1477l1985,1418l2041,1352l2098,1278l2155,1196l2211,1105l2268,1003l2325,889l2382,761l2438,619l2495,461l2552,284l2608,86l2630,0e" stroked="t" o:allowincell="f" style="position:absolute;left:5561;top:654;width:2630;height:19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700,1129" path="m0,0l57,0l114,1l171,2l227,3l284,4l341,5l397,7l454,8l511,10l567,12l624,14l681,16l737,19l794,22l851,25l908,29l964,33l1021,38l1078,43l1134,48l1191,55l1248,62l1304,70l1361,78l1418,88l1474,99l1531,111l1588,125l1645,140l1701,157l1758,176l1815,198l1871,221l1928,248l1985,277l2041,310l2098,347l2155,388l2211,434l2268,485l2325,542l2382,605l2438,676l2495,756l2552,844l2608,943l2665,1053l2699,1128e" stroked="t" o:allowincell="f" style="position:absolute;left:5561;top:2645;width:2699;height:1128;mso-wrap-style:none;v-text-anchor:middle">
                      <v:fill o:detectmouseclick="t" on="false"/>
                      <v:stroke color="gray" joinstyle="round" endcap="flat"/>
                      <w10:wrap type="none"/>
                    </v:shape>
                    <v:shape id="shape_0" coordsize="2631,1974" path="m0,0l22,86l79,284l135,461l192,619l249,761l306,889l362,1003l419,1105l476,1196l532,1278l589,1352l646,1418l702,1477l759,1530l816,1577l872,1619l929,1657l986,1691l1043,1722l1099,1749l1156,1774l1213,1796l1269,1815l1326,1833l1383,1849l1439,1863l1496,1876l1553,1887l1609,1897l1666,1906l1723,1914l1780,1922l1836,1928l1893,1934l1950,1939l2006,1944l2063,1948l2120,1952l2176,1956l2233,1959l2290,1961l2347,1964l2403,1966l2460,1968l2517,1970l2573,1971l2630,1973e" stroked="t" o:allowincell="f" style="position:absolute;left:6900;top:654;width:2630;height:1973;mso-wrap-style:none;v-text-anchor:middle">
                      <v:fill o:detectmouseclick="t" on="false"/>
                      <v:stroke color="gray" joinstyle="round" endcap="flat"/>
                      <w10:wrap type="none"/>
                    </v:shape>
                    <v:shape id="shape_0" coordsize="3198,1982" path="m0,1981l57,1980l114,1980l171,1979l227,1978l284,1978l341,1977l397,1976l454,1975l511,1974l567,1973l624,1971l681,1970l737,1968l794,1966l851,1964l908,1961l964,1959l1021,1956l1078,1952l1134,1948l1191,1944l1248,1939l1304,1934l1361,1928l1418,1922l1474,1914l1531,1906l1588,1897l1645,1887l1701,1876l1758,1863l1815,1849l1871,1833l1928,1815l1985,1796l2041,1774l2098,1749l2155,1722l2211,1691l2268,1657l2325,1619l2382,1577l2438,1530l2495,1477l2552,1418l2608,1352l2665,1278l2722,1196l2778,1105l2835,1003l2892,889l2948,761l3005,619l3062,461l3119,284l3175,86l3197,0e" stroked="t" o:allowincell="f" style="position:absolute;left:5561;top:654;width:3197;height:1981;mso-wrap-style:none;v-text-anchor:middle">
                      <v:fill o:detectmouseclick="t" on="false"/>
                      <v:stroke color="gray" joinstyle="round" endcap="flat"/>
                      <w10:wrap type="none"/>
                    </v:shape>
                    <v:shape id="shape_0" coordsize="2458,1407" path="m0,1406l57,1404l114,1403l171,1401l227,1399l284,1397l341,1394l397,1392l454,1389l511,1385l567,1381l624,1377l681,1372l737,1367l794,1361l851,1355l908,1347l964,1339l1021,1330l1078,1320l1134,1309l1191,1296l1248,1282l1304,1266l1361,1248l1418,1229l1474,1207l1531,1182l1588,1155l1645,1125l1701,1090l1758,1052l1815,1010l1871,963l1928,910l1985,851l2041,785l2098,712l2155,630l2211,538l2268,436l2325,322l2382,195l2438,52l2457,0e" stroked="t" o:allowincell="f" style="position:absolute;left:5561;top:654;width:2457;height:1406;mso-wrap-style:none;v-text-anchor:middle">
                      <v:fill o:detectmouseclick="t" on="false"/>
                      <v:stroke color="gray" joinstyle="round" endcap="flat"/>
                      <w10:wrap type="none"/>
                    </v:shape>
                  </v:group>
                </v:group>
                <v:shape id="shape_0" stroked="f" o:allowincell="f" style="position:absolute;left:8032;top:353;width:56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Zeichne die Graphen der folgenden Funktionen und beschreibe, wie sie aus der Funktion f mit f(x) =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hervorgehen: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lineRule="auto" w:line="480"/>
        <w:rPr/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>(x) =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+ 1   </w:t>
        <w:tab/>
      </w:r>
      <w:r>
        <w:rPr>
          <w:rFonts w:cs="Arial" w:ascii="Arial" w:hAnsi="Arial"/>
          <w:color w:val="808080"/>
          <w:sz w:val="18"/>
        </w:rPr>
        <w:t xml:space="preserve">Verschiebung um +1 in y-Richtung 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rPr/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(x) = -0,5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3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color w:val="808080"/>
          <w:sz w:val="18"/>
        </w:rPr>
        <w:t>Spiegelung an der x-Achse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lineRule="auto" w:line="480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ab/>
        <w:t>Stauchung in y-Richtung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lineRule="auto" w:line="480"/>
        <w:rPr/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(x) = (1/3)</w:t>
      </w:r>
      <w:r>
        <w:rPr>
          <w:rFonts w:cs="Arial" w:ascii="Arial" w:hAnsi="Arial"/>
          <w:sz w:val="18"/>
          <w:vertAlign w:val="superscript"/>
        </w:rPr>
        <w:t>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808080"/>
          <w:sz w:val="18"/>
        </w:rPr>
        <w:t>= 3</w:t>
      </w:r>
      <w:r>
        <w:rPr>
          <w:rFonts w:cs="Arial" w:ascii="Arial" w:hAnsi="Arial"/>
          <w:color w:val="808080"/>
          <w:sz w:val="18"/>
          <w:vertAlign w:val="superscript"/>
        </w:rPr>
        <w:t>-x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color w:val="808080"/>
          <w:sz w:val="18"/>
        </w:rPr>
        <w:t>Spiegelung an der y-Achse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rPr/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>(x) = 3</w:t>
      </w:r>
      <w:r>
        <w:rPr>
          <w:rFonts w:cs="Arial" w:ascii="Arial" w:hAnsi="Arial"/>
          <w:sz w:val="18"/>
          <w:vertAlign w:val="superscript"/>
        </w:rPr>
        <w:t>x-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808080"/>
          <w:sz w:val="18"/>
        </w:rPr>
        <w:t xml:space="preserve">= 1/3 </w:t>
      </w:r>
      <w:r>
        <w:rPr>
          <w:rFonts w:eastAsia="Symbol" w:cs="Symbol" w:ascii="Symbol" w:hAnsi="Symbol"/>
          <w:color w:val="808080"/>
          <w:sz w:val="18"/>
        </w:rPr>
        <w:t></w:t>
      </w:r>
      <w:r>
        <w:rPr>
          <w:rFonts w:cs="Arial" w:ascii="Arial" w:hAnsi="Arial"/>
          <w:color w:val="808080"/>
          <w:sz w:val="18"/>
        </w:rPr>
        <w:t xml:space="preserve"> 3</w:t>
      </w:r>
      <w:r>
        <w:rPr>
          <w:rFonts w:cs="Arial" w:ascii="Arial" w:hAnsi="Arial"/>
          <w:color w:val="808080"/>
          <w:sz w:val="18"/>
          <w:vertAlign w:val="superscript"/>
        </w:rPr>
        <w:t>x</w:t>
      </w:r>
      <w:r>
        <w:rPr>
          <w:rFonts w:cs="Arial" w:ascii="Arial" w:hAnsi="Arial"/>
          <w:color w:val="808080"/>
          <w:sz w:val="18"/>
        </w:rPr>
        <w:tab/>
        <w:t>Verschiebung um +1 in x-Richtung bzw.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lineRule="auto" w:line="480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ab/>
        <w:tab/>
        <w:t>Stauchung in y-Richtung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color w:val="808080"/>
        <w:sz w:val="18"/>
      </w:rPr>
      <w:t>www.mathematik.digitale-schule-bayern.de</w:t>
      <w:tab/>
      <w:tab/>
    </w:r>
    <w:r>
      <w:rPr>
        <w:rFonts w:eastAsia="Symbol" w:cs="Symbol" w:ascii="Symbol" w:hAnsi="Symbol"/>
        <w:color w:val="808080"/>
        <w:sz w:val="18"/>
      </w:rPr>
      <w:t></w:t>
    </w:r>
    <w:r>
      <w:rPr>
        <w:rFonts w:cs="Arial" w:ascii="Arial" w:hAnsi="Arial"/>
        <w:color w:val="808080"/>
        <w:sz w:val="18"/>
      </w:rPr>
      <w:t xml:space="preserve">  Maria Eirich, Andrea Schellman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8"/>
      </w:rPr>
      <w:t>Q11 Mathematik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  <w:tab w:val="left" w:pos="1418" w:leader="none"/>
      </w:tabs>
      <w:outlineLvl w:val="0"/>
    </w:pPr>
    <w:rPr>
      <w:rFonts w:ascii="Arial" w:hAnsi="Arial" w:cs="Arial"/>
      <w:sz w:val="1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1560" w:leader="none"/>
      </w:tabs>
      <w:ind w:right="3684"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284" w:leader="none"/>
        <w:tab w:val="left" w:pos="1418" w:leader="none"/>
      </w:tabs>
      <w:spacing w:lineRule="auto" w:line="36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50:00Z</dcterms:created>
  <dc:creator>g</dc:creator>
  <dc:description/>
  <cp:keywords/>
  <dc:language>en-US</dc:language>
  <cp:lastModifiedBy>gs</cp:lastModifiedBy>
  <cp:lastPrinted>2007-01-18T06:48:00Z</cp:lastPrinted>
  <dcterms:modified xsi:type="dcterms:W3CDTF">2010-04-23T04:17:00Z</dcterms:modified>
  <cp:revision>5</cp:revision>
  <dc:subject/>
  <dc:title>O </dc:title>
</cp:coreProperties>
</file>